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eal Women Have Curv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stasis in the play is in September of 1987 in East Los Angeles. Estela runs a sewing factory and works alongside her mother Carmen, her sister Ana, Rosali, and Pancha. They work sewing dresses for a bigger company and receive an extremely small portion of worth as payment.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occurs when Estela reveals that she has a large debt remaining on the machinery in the factory. Since she is being sued for not being able to keep up with her payments, Estela will have a criminal record. If Estela has a criminal record she will not be able to get her green card. This revelation introduces a new urgency to finish all of the dresses on time so that they can receive payment from the Glitz Company. If they can get enough money in time, Estela will be able to pay of her debts and become legal.</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of the play is the Simpson-Rodino Amnesty Law introduced in 1987. This law allowed legal residency to many “illegal aliens” living in the US at the time. Since the play takes place during the time of this law, it allows for the women, and eventually Estela, to receive their green card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is whether or not the women will finish all of the dresses on time, or whether la migra will come and deport Estela.</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The thing that everyone knows is that Estela was hurt by el tormento and ended up crying after her date. Only Estela knows that he only wanted her for sex and did not recognize her for her intelligence or achievements.</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of the play was when the women begin to take off their clothes because of the heat. It is at this moment that they all recognize their worth as women, accept their body types, and build on their dreams. Their beauty has nothing to do with their size or scars, but instead their intelligence, dreams, and struggles.</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 xml:space="preserve">Some of the themes of the play include the struggles of womanhood, poverty, and the lives of undocumented individuals. Womanhood is a huge theme of the play and can be examined in several scenes. Ana is offended that she is only seen as a “girl” even though she feels she is more educated than the others. Carmen is afraid that she can no longer be seen as a woman once she enters menopause. The women are all ashamed of their bodies. Rosali even starves herself because she thinks she is too fat. Finally, their husbands don’t treat them right, and this is because they were never taught to say “no.” All of the women do not lead wealthy lives, they struggle to pay off their debts, can’t even take the bus, and ask to borrow money from one another. This ties into their old lives of undocumented immigrants. They have to accept unfair payment because of the threats that they receive from their employer. They also have to live each day in fear and lock themselves up in the overheated factory. </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Ana wants to go to college and become a writer, but she needs to stay and work for a year in order to receive financial aid. She also wants to enter a writing competition, but needs her paycheck in order to purchase a typewriter. Estela wants to one day open her own boutique. In order to do so, she must earn enough money to pay her debts and become a legal citizen. Pancha wants to have a baby, but her body will not allow it.</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One image in the play was the dresses the girls were making. They came in sizes that were way too small for any of the women and represented a more luxurious life that they thought they couldn’t obtain. Another image is la migra. They are always running from it, but it turns out to just be the ordinary police. This is just like how the women are so ashamed about their bodies and lives, but they just need to learn to accept themselves and it will turn out to be nothing. The title, </w:t>
      </w:r>
      <w:r>
        <w:rPr>
          <w:u w:val="single"/>
        </w:rPr>
        <w:t>Real Women Have Curves</w:t>
      </w:r>
      <w:r>
        <w:rPr/>
        <w:t>, turns out to be the name of Estela’s future boutique, but it helps us understand that women are strong and that their body types don’t define them. Their intelligence and their accomplishments make up their real selve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One of the family relationships in the play takes place between Carmen, Ana, Estela. Carmen still acts like the head of the family even though Ana and Estela want their own freedom. Carmen only wants for the girls to succeed, but the girls do not currently see it that way. Another relationship is between Carmen and her husband. Carmen’s husband treats her poorly, but Carmen thinks she is defenseless. She didn’t want to have any more children, but also didn’t know that she could say “no.”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3:01:00Z</dcterms:created>
  <dc:creator>farley</dc:creator>
  <dc:description/>
  <cp:keywords/>
  <dc:language>en-US</dc:language>
  <cp:lastModifiedBy>John A</cp:lastModifiedBy>
  <dcterms:modified xsi:type="dcterms:W3CDTF">2017-01-30T03:01:00Z</dcterms:modified>
  <cp:revision>2</cp:revision>
  <dc:subject/>
  <dc:title/>
</cp:coreProperties>
</file>